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81" w:type="dxa"/>
        <w:jc w:val="left"/>
        <w:tblInd w:w="-13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7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ΓΕΝΙΚΗ ΔΙΕΥΘΥΝΣΗ ΔΙΟΙΚΗΤΙΚΩΝ &amp; ΟΙΚΟΝΟΜΙΚΩΝ ΥΠΗΡΕΣΙΩ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ΑΧΕΙΡΙΣΗΣ ΑΝΘΡΩΠΙΝΩΝ ΠΟΡ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ΜΗΤΡΩΩΝ ΚΑΙ ΔΙΑΔΙΚΑΣΙΩΝ ΠΡΟΣΩΠΙΚΟΥ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ΙΣΤΑΜΕΝΟΣ ΤΜΗΜΑΤΟΣ ΜΗΤΡΩΩΝ ΚΑΙ ΔΙΑΔΙΚΑΣΙΩΝ ΠΡΟΣΩΠΙΚΟΥ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ΥΠΑΛΛΗΛΟΣ ΤΑΚΤΟΠΟΙΗΣΗΣ ΑΡΧΕΙΟΥ –  ΜΗΤΡΩΟΥ  ΥΠΑΛΛΗΛΩΝ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 , Δ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11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.Φροντίζει για την τήρηση και ενημέρωση μητρώου , ευρετηρίου , ατομικών φακέλων  και ηλεκτρονικών αρχείων για τις τυχόν υπηρεσιακές μεταβολές του προσωπικού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>2.</w:t>
            </w: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</w:rPr>
              <w:t>Καταχωρεί στο πληροφοριακό σύστημα τα πάσης φύσης στοιχεία του προσωπικού (απόκτηση τέκνων ,πτυχία κ.τ.λ)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11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.ΔΙΑΔΙΚΑΣΙΑ  ΤΗΡΗΣΗΣ – ΕΝΗΜΕΡΩΣΗΣ  ΜΗΤΡΩΟΥ ΥΠΑΛΛΗΛΩΝ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39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 Επιθυμητές οι παρακάτω ειδικότητες: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</w:rPr>
              <w:t>1</w:t>
            </w:r>
            <w:r>
              <w:rPr>
                <w:rFonts w:cs="Arial Narrow" w:ascii="Arial Narrow" w:hAnsi="Arial Narrow"/>
                <w:b w:val="false"/>
                <w:bCs w:val="false"/>
              </w:rPr>
              <w:t>.Πτυχίο</w:t>
            </w:r>
            <w:r>
              <w:rPr>
                <w:rFonts w:cs="Arial Narrow" w:ascii="Arial Narrow" w:hAnsi="Arial Narrow"/>
                <w:bCs/>
              </w:rPr>
              <w:t xml:space="preserve"> ΤΕΙ - ΤΕ Διοικητικού – Λογιστικού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           </w:t>
            </w: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2.</w:t>
            </w:r>
            <w:r>
              <w:rPr>
                <w:rFonts w:cs="Arial Narrow" w:ascii="Arial Narrow" w:hAnsi="Arial Narrow"/>
                <w:b w:val="false"/>
                <w:bCs w:val="false"/>
              </w:rPr>
              <w:t>Απολυτήριο τίτλο Δευτεροβάθμιας Εκπαίδευση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 </w:t>
            </w:r>
            <w:r>
              <w:rPr>
                <w:rFonts w:cs="Arial Narrow" w:ascii="Arial Narrow" w:hAnsi="Arial Narrow"/>
                <w:bCs/>
                <w:u w:val="single"/>
              </w:rPr>
              <w:t>Γνώση χειρισμού Η/Υ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Αμεση διεκπεραίωση των καθημερινών διαδικασιών του αντικειμένου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eastAsia="Arial Narrow" w:cs="Arial Narrow" w:ascii="Arial Narrow" w:hAnsi="Arial Narrow"/>
                <w:bCs/>
                <w:u w:val="none"/>
              </w:rPr>
              <w:t xml:space="preserve">                                       </w:t>
            </w:r>
            <w:r>
              <w:rPr>
                <w:rFonts w:cs="Arial Narrow" w:ascii="Arial Narrow" w:hAnsi="Arial Narrow"/>
                <w:bCs/>
                <w:u w:val="single"/>
              </w:rPr>
              <w:t>Δυνατότητα προσαρμογής  σε συνθήκες μεγάλου όγκου εργασιών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Δεν είναι απαραίτητη η γνώση ξένης γλώσσας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 </w:t>
            </w:r>
            <w:r>
              <w:rPr>
                <w:rFonts w:cs="Arial Narrow" w:ascii="Arial Narrow" w:hAnsi="Arial Narrow"/>
                <w:b w:val="false"/>
                <w:bCs w:val="false"/>
                <w:u w:val="single"/>
              </w:rPr>
              <w:t>Αποκτάται στην πράξη με την άσκηση των καθημερινών καθηκόντων του αντικειμένου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9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10-06T11:50:00Z</cp:lastPrinted>
  <dcterms:modified xsi:type="dcterms:W3CDTF">2014-07-31T10:43:00Z</dcterms:modified>
  <cp:revision>19</cp:revision>
  <dc:subject>ΠΕΡΙΓΡΑΜΜΑ ΘΕΣΗΣ ΕΡΓΑΣΙΑΣ</dc:subject>
  <dc:title>Ver.1.0 date 01/07/2014</dc:title>
</cp:coreProperties>
</file>